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u w:val="single"/>
        </w:rPr>
      </w:pPr>
      <w:r>
        <w:rPr>
          <w:u w:val="single"/>
        </w:rPr>
        <w:t>CUADRO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VALOR NORMAL  DEL/LOS ORIGEN/ES OBJETO DE LA SOLICITUD </w:t>
      </w:r>
    </w:p>
    <w:p>
      <w:pPr>
        <w:pStyle w:val="Normal"/>
        <w:spacing w:before="60" w:after="120"/>
        <w:jc w:val="center"/>
        <w:rPr/>
      </w:pPr>
      <w:r>
        <w:rPr/>
        <w:t>SEGUN ALTERNATIVA DE RECONSTRUCCION DE COSTOS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4"/>
        <w:gridCol w:w="1275"/>
        <w:gridCol w:w="1276"/>
        <w:gridCol w:w="1276"/>
        <w:gridCol w:w="1418"/>
      </w:tblGrid>
      <w:tr>
        <w:trPr/>
        <w:tc>
          <w:tcPr>
            <w:tcW w:w="34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O</w:t>
            </w:r>
          </w:p>
        </w:tc>
        <w:tc>
          <w:tcPr>
            <w:tcW w:w="524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/CODIGO/TIPO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UNITARIO (a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 INSUMO PRODUC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b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 UNITAR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ADA INSU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INSU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 S/C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MATERIAL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NACIONALE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IMPORTAD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 MANO DE OBRA DIRECTA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Gs. Grales. DE FABRICAC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MATERIALES INDIRECT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MANO DE OBRA INDIREC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FUERZA MOTRI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AMORTIZACION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 VARI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OTR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REGALIAS/ROYAL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GASTOS ADMINISTRATIV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Gs. DE COMERCIALIZAC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COSTO FINANCIE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VARI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MEDIO UNITARI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D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UNITARIO SALIDA DE FABR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Costo unitario. Determinar el costo en dólares estadounidenses por unidad de medida correspondiente. (ej U$S/Kg,U$S/Tn, etc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Relación Insumo Producto. Cantidad insumida, según la unidad de medida correspondiente, de cada uno de los conceptos que conforman el costo de cada unidad de producto, o bien la participación porcentual en el gasto total incurrido (caso de costos financieros, etc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Costo Unitario de cada insumo. Consignar el valor de cada uno de los distintos insumos en función de la unidad de medida correspondiente. (ej U$S/Kg,U$S/Tn,U$S/hora hombre,  etc), o de lo contrario, en el caso de gastos administrativos, de comercialización o financieros, el total erogado en cada concepto, de manera tal que se pueda apropiar en cada uno de ellos, la participación de cada unidad producida conforme lo indicado en la columna (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Costo por insumo. Esta columna debe reflejar el costo por insumo utilizado para elaborar una unidad de producto. Surge de multiplicar las columnas (b) y (c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Participación Porcentual. Esta columna deberá indicar la participación porcentual de cada insumo en el costo medio unitario.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397" w:top="2835" w:footer="72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thos Ligh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right" w:pos="8789" w:leader="none"/>
      </w:tabs>
      <w:jc w:val="center"/>
      <w:rPr>
        <w:rFonts w:ascii="Arial" w:hAnsi="Arial" w:eastAsia="Arial" w:cs="Arial"/>
      </w:rPr>
    </w:pPr>
    <w:r>
      <w:rPr/>
      <w:t>ANEXO II</w:t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0" distR="114300" simplePos="0" locked="0" layoutInCell="0" allowOverlap="1" relativeHeight="2">
          <wp:simplePos x="0" y="0"/>
          <wp:positionH relativeFrom="column">
            <wp:align>left</wp:align>
          </wp:positionH>
          <wp:positionV relativeFrom="page">
            <wp:posOffset>259080</wp:posOffset>
          </wp:positionV>
          <wp:extent cx="2657475" cy="14382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040</wp:posOffset>
              </wp:positionH>
              <wp:positionV relativeFrom="page">
                <wp:posOffset>365760</wp:posOffset>
              </wp:positionV>
              <wp:extent cx="3383915" cy="274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000" cy="27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“2008 - Año de la Enseñanza de las Ciencias”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95.2pt;margin-top:28.8pt;width:266.4pt;height:21.6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i/>
                        <w:szCs w:val="24"/>
                        <w:iCs/>
                        <w:rFonts w:ascii="Times New Roman" w:hAnsi="Times New Roman" w:eastAsia="Times New Roman" w:cs="Times New Roman"/>
                        <w:color w:val="auto"/>
                        <w:lang w:val="es-ES_tradnl"/>
                      </w:rPr>
                      <w:t>“2008 - Año de la Enseñanza de las Ciencias”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eastAsia="Lithos Light" w:cs="Lithos Light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eastAsia="Lithos Light" w:cs="Lithos Light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eastAsia="Lithos Light" w:cs="Lithos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eastAsia="Lithos Light" w:cs="Lithos Ligh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Notarial">
    <w:name w:val="Notarial"/>
    <w:basedOn w:val="Normal"/>
    <w:qFormat/>
    <w:pPr>
      <w:widowControl w:val="false"/>
      <w:spacing w:lineRule="exact" w:line="560"/>
      <w:jc w:val="both"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6:00Z</dcterms:created>
  <dc:creator>Ministerio de Economia</dc:creator>
  <dc:description/>
  <dc:language>en-US</dc:language>
  <cp:lastModifiedBy>Lic. Tomas Cwierz</cp:lastModifiedBy>
  <cp:lastPrinted>2008-06-19T16:31:00Z</cp:lastPrinted>
  <dcterms:modified xsi:type="dcterms:W3CDTF">2008-06-19T19:31:00Z</dcterms:modified>
  <cp:revision>5</cp:revision>
  <dc:subject/>
  <dc:title>MODELO /CODIGO/TIPO_</dc:title>
</cp:coreProperties>
</file>